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 результатах публичных слушаний по проект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  <w:t xml:space="preserve">реш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Совета народных депутатов Михайловского сельского поселения Новохоперского муниципального района «О бюджете Михайловского сельского поселения на  2025  и на плановый  период  2026 и 2027 год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 Михайловском сельском поселении Новохоперского 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9    декабря   2024 г.                                                        Здание администрац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.Михайловский                                                               Михайл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роведено 19.12.2024 г. в 10.00 часов по адресу: п.Михайловский ул.Центральная д.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брании приняло участие: 15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лен протокол публичных слушаний от 19.12.202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 время проведения публичных слушаний от участников публичных слушаний предложений и замечаний  не поступило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публичные слушания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проек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«О бюджете Михайловского сельского поселения на  2025  и на плановый  период  2026 и 2027 годы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заключение подлежит обнародованию в порядке, установленном статьей 19 Устава </w:t>
      </w: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 Новохопер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Воронежской области и размещению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 Новохопер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Н.Н.Золотар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0:00Z</dcterms:created>
  <dc:creator>User</dc:creator>
  <dc:description/>
  <cp:keywords/>
  <dc:language>en-US</dc:language>
  <cp:lastModifiedBy>User</cp:lastModifiedBy>
  <dcterms:modified xsi:type="dcterms:W3CDTF">2024-12-20T08:41:00Z</dcterms:modified>
  <cp:revision>2</cp:revision>
  <dc:subject/>
  <dc:title/>
</cp:coreProperties>
</file>