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ОВЕТ  НАРОДНЫХ   ДЕПУТА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ИХАЙЛОВ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ОВОХОПЁР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РОНЕЖ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«  2» декабря 2024 года  № 86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. Михайловский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О проведении публичных слушаний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о проекту решения Совета народных депутатов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ихайловского сельского  поселения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Новохоперского муниципального района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«О бюджете Михайловского сельского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поселения на 2025  и на плановый  период  2026 и 2027 годы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Бюджетным кодексом РФ, решением Совета народных депутатов Михайловского сельского поселения от 29.01.2018 года № 36  «Об утверждении положения «О бюджетном процессе в Михайловском сельском поселении», Уставом Михайловского сельского поселения Новохоперского муниципального района Воронежской области, Совет народных депутатов Михайловского сельского поселения Новохоперского муниципального района</w:t>
      </w:r>
    </w:p>
    <w:p>
      <w:pPr>
        <w:pStyle w:val="Normal"/>
        <w:widowControl w:val="false"/>
        <w:autoSpaceDE w:val="false"/>
        <w:spacing w:before="0" w:after="240"/>
        <w:ind w:left="567" w:hanging="567"/>
        <w:jc w:val="center"/>
        <w:rPr>
          <w:sz w:val="24"/>
          <w:szCs w:val="24"/>
        </w:rPr>
      </w:pPr>
      <w:r>
        <w:rPr>
          <w:sz w:val="24"/>
          <w:szCs w:val="24"/>
        </w:rPr>
        <w:t>Р Е Ш И Л:</w:t>
      </w:r>
    </w:p>
    <w:p>
      <w:pPr>
        <w:pStyle w:val="Normal"/>
        <w:widowControl w:val="false"/>
        <w:autoSpaceDE w:val="false"/>
        <w:spacing w:before="0" w:after="240"/>
        <w:ind w:firstLine="567"/>
        <w:jc w:val="both"/>
        <w:rPr/>
      </w:pPr>
      <w:r>
        <w:rPr>
          <w:sz w:val="24"/>
          <w:szCs w:val="24"/>
        </w:rPr>
        <w:t>1.Принять  проект решения «О бюджете Михайловского сельского поселения на  2025  и на плановый  период  2026 и 2027 годы».</w:t>
      </w:r>
    </w:p>
    <w:p>
      <w:pPr>
        <w:pStyle w:val="Normal"/>
        <w:widowControl w:val="false"/>
        <w:shd w:fill="FFFFFF" w:val="clear"/>
        <w:autoSpaceDE w:val="false"/>
        <w:spacing w:before="100" w:after="100"/>
        <w:ind w:right="-4" w:firstLine="720"/>
        <w:jc w:val="both"/>
        <w:rPr/>
      </w:pPr>
      <w:r>
        <w:rPr>
          <w:color w:val="000000"/>
          <w:sz w:val="24"/>
          <w:szCs w:val="24"/>
        </w:rPr>
        <w:t xml:space="preserve">2. Провести публичные слушания по проекту решения Совета народных депутатов Михайловского сельского  поселения Новохоперского муниципального района </w:t>
      </w:r>
      <w:r>
        <w:rPr>
          <w:sz w:val="24"/>
          <w:szCs w:val="24"/>
        </w:rPr>
        <w:t>«О бюджете Михайловского сельского поселения на  2025  и на плановый  период  2026 и 2027 годы»</w:t>
      </w: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12 декабря 2024г.</w:t>
      </w:r>
      <w:r>
        <w:rPr>
          <w:b/>
          <w:bCs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в администрации поселения по адресу: пос.  Михайловский, ул. Центральная, д. 55.</w:t>
      </w:r>
    </w:p>
    <w:p>
      <w:pPr>
        <w:pStyle w:val="Normal"/>
        <w:widowControl w:val="false"/>
        <w:shd w:fill="FFFFFF" w:val="clear"/>
        <w:autoSpaceDE w:val="false"/>
        <w:spacing w:before="100" w:after="100"/>
        <w:ind w:firstLine="707"/>
        <w:jc w:val="both"/>
        <w:rPr/>
      </w:pPr>
      <w:r>
        <w:rPr>
          <w:color w:val="000000"/>
          <w:sz w:val="24"/>
          <w:szCs w:val="24"/>
        </w:rPr>
        <w:t xml:space="preserve">3. Создать комиссию по подготовке и проведению публичных слушаний по проекту решения Совета народных депутатов Михайловского сельского  поселения Новохоперского муниципального района </w:t>
      </w:r>
      <w:r>
        <w:rPr>
          <w:sz w:val="24"/>
          <w:szCs w:val="24"/>
        </w:rPr>
        <w:t xml:space="preserve">«О бюджете Михайловского сельского поселения на  2025  и на плановый  период  2026 и 2027 годы» </w:t>
      </w:r>
      <w:r>
        <w:rPr>
          <w:color w:val="000000"/>
          <w:sz w:val="24"/>
          <w:szCs w:val="24"/>
        </w:rPr>
        <w:t>в составе согласно приложению №1 к настоящему решению.</w:t>
      </w:r>
    </w:p>
    <w:p>
      <w:pPr>
        <w:pStyle w:val="Normal"/>
        <w:widowControl w:val="false"/>
        <w:shd w:fill="FFFFFF" w:val="clear"/>
        <w:autoSpaceDE w:val="false"/>
        <w:spacing w:before="100" w:after="100"/>
        <w:ind w:firstLine="70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 Утвердить порядок работы комиссии по подготовке и проведению публичных слушаний по проекту решения Совета народных депутатов Михайловского сельского  поселения Новохоперского муниципального района «О бюджете Михайловского сельского поселения на  2025  и на плановый  период  2026 и 2027 годы» согласно приложению № 2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Настоящее решение вступает в силу с момента его подпис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лава  Михайловского сельского поселения                        Н.Н.Золотарева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хайл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« 2 »    декабря    2024г.№ 86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рабочей группы по проведению публичных слушаний по проекту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бюджета   Михайловского сельского поселения  Новохоперского муниципального района Воронежской области  на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5  и на плановый  период  2026 и 2027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Золотарева Наталья Николаевна –  председатель Совета народных депутатов Михайловского сельского поселения, председатель рабочей групп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4"/>
          <w:szCs w:val="24"/>
        </w:rPr>
        <w:t>Перепелица Марина Николаевна – эксперт администрации Михайловского сельского посел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резова Елена Александровна – инспектор администрации Михайловского сельского посел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четков Иван Федорович – депутат Совета народных депутатов Михайловского сельского посел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Глазкова Вера Викторовна – инспектор по земле администрации Михайловского сельского поселения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хайл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« 2 »    декабря    2024г.№ 86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работы рабочей группы по проведению публичных слушаний по проекту бюджета   Михайловского сельского поселения  Новохоперского муниципального района Воронежской области  на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5  и на плановый  период  2026 и 2027 годы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Рабочая группа по проведению публичных слушаний по проекту  бюджета   Михайловского сельского поселения  Новохоперского муниципального района Воронежской области  на  2025  и на плановый  период  2026 и 2027 годы организует и проводит свою работу по адресу: Воронежская область, Новохоперский района п. Михайловский,  ул. Центральная, 55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ием вопросов, предложений и замечаний по проекту   бюджета   Михайловского сельского поселения  Новохоперского муниципального района Воронежской области  на  2025  и на плановый  период  2026 и 2027 годы принимается ежедневно до «11» декабря  2024г. с 08-00 до 16-00 часов, приемная администрации Михайловского сельского поселения, телефон 47-4-90; 47-4-92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 НАРОДНЫХ  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ХАЙЛОВСКОГО 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ОВОХОПЁРСКОГО МУНИЦИПАЛЬН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        » декабря  2024   года     №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. Михайловский</w:t>
      </w:r>
    </w:p>
    <w:p>
      <w:pPr>
        <w:pStyle w:val="Style18"/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 рассмотрении проекта бюджета Михайловского 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на 2025 г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на плановый период 2026 и 2027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 чтени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 соответствии  с Бюджетным  кодексом  РФ и Решением Совета народных депутатов Михайловского сельского поселения Новохоперского муниципального района Воронежской области от 23.12.2023г. № 53 «О бюджетном процессе Михайловского сельском поселении» Совет народных депутатов Михайловского сельского поселения Новохоперского муниципального района решил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Основные характеристики бюджета поселения на 2025 год и на плановый период 2025 и 2026 годов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1. Утвердить основные характеристики бюджета поселения на 2025 год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) прогнозируемый общий объём доходов бюджета поселения в сумме  11812,73349 тыс. рублей, в том числе безвозмездные поступления из областного и районного бюджета в сумме  8729,933490 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) общий объём расходов бюджета поселения в сумме 11812,73349 тыс. рублей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источники внутреннего финансирования дефицита бюджета поселения согласно приложению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2. Утвердить основные характеристики бюджета поселения на 2026 год и на 2027 год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) прогнозируемый общий объём доходов бюджета поселения на 2026 год в сумме  4102,13349 тыс. рублей, в том числе безвозмездные поступления из областного и районного бюджета в сумме  997,63349 тыс. рублей и на 2027 год в сумме  4118,53349 тыс. рублей, в том числе безвозмездные поступления из областного и районного бюджета в сумме  1010,03349 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) общий объём расходов бюджета поселения на 2026 год в сумме 4102,13349 тыс. рублей, в том числе условно утвержденные расходы в сумме 98,3 тыс.рублей, и на 2027 год в сумме 4118,53349 тыс.рублей, в том числе условно утвержденные расходы в сумме 197,1 тыс.рублей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источники внутреннего финансирования дефицита бюджета поселения согласно приложению 1 к настоящему Решению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2. Поступления доходов бюджета поселения на 2025 год и на плановый период 2026 и 2027 годов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. Утвердить поступление доходов бюджета поселения по кодам видов доходов, подвидов доход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 на 2025 год согласно приложению 2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на плановый период 2026 и 2027 годов согласно приложению 3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</w:rPr>
        <w:t>3. Особенности администрирования доходов бюджета поселения в 2025 году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случаях, установленных законодательством Российской Федерации, органы государственной власти, а также находящиеся в их ведении бюджетные учреждения, осуществляют начисление, учет и контроль над правильностью исчисления, полнотой уплаты платежей по отдельным видам неналоговых доходов, подлежащих зачислению в бюджет сельского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администрацией сельского поселения для осуществления соответствующих полномочий администраторами доходов бюджета поселения.</w:t>
      </w:r>
    </w:p>
    <w:p>
      <w:pPr>
        <w:pStyle w:val="15"/>
        <w:ind w:left="0" w:firstLine="709"/>
        <w:rPr/>
      </w:pPr>
      <w:r>
        <w:rPr>
          <w:sz w:val="24"/>
          <w:szCs w:val="24"/>
        </w:rPr>
        <w:t xml:space="preserve">4. Бюджетные ассигнования бюджета поселения на 2025 год и на плановый период 2026 и 2027 годов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1. Утвердить ведомственную структуру расходов бюджета 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)  на 2025 год согласно приложению 4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) на плановый период 2026 и 2027 годов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4.2. Утвердить </w:t>
      </w:r>
      <w:r>
        <w:rPr>
          <w:bCs/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поселения), группам видов расходов классификации расходов бюджета 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)  на 2025 год согласно приложению 6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) на плановый период 2026 и 2027 годов согласно приложению 7 к настоящему Решению.</w:t>
      </w:r>
    </w:p>
    <w:p>
      <w:pPr>
        <w:pStyle w:val="TextBodyIndent"/>
        <w:ind w:firstLine="437"/>
        <w:rPr/>
      </w:pPr>
      <w:r>
        <w:rPr>
          <w:sz w:val="24"/>
          <w:szCs w:val="24"/>
        </w:rPr>
        <w:t>4.3. Утвердить распределение бюджетных ассигнований по целевым статьям (муниципальным программам поселения), группам видов расходов, разделам, подразделам классификации расходов бюджета 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 на 2025 год согласно приложению 8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на плановый период 2026 и 2027 годов согласно приложению 9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4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Утвердить объем бюджетных ассигнований направляемых на осуществление дорожной деятельности Михайловского сельского поселения в 2025 году в сумме 1734,9 тыс.рублей, в 2026 году в сумме 0,0 тыс.рублей. в 2027 году в сумме 0,0 тыс.рублей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становить, что данные средства поступают в виде межбюджетных трансфертов,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и направляются н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ектирование, строительство (реконструкцию) автомобильных дорог общего пользования местного значения;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апитальный ремонт, ремонт и содержание автомобильных дорог общего пользования местного знач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</w:rPr>
        <w:t>5. Особенности использования бюджетных ассигнований по обеспечению деятельности органов местного самоуправления поселения</w:t>
      </w:r>
    </w:p>
    <w:p>
      <w:pPr>
        <w:pStyle w:val="ConsNormal"/>
        <w:ind w:firstLine="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поселения не вправе принимать решения, приводящие к увеличению в 2022 году численности муниципальных служащих поселения и работников муниципальных казенных учреждений поселения, за исключением случаев, связанных с изменением состава и (или) функций исполнительных органов поселения и муниципальных казенных учреждений.</w:t>
      </w:r>
    </w:p>
    <w:p>
      <w:pPr>
        <w:pStyle w:val="111"/>
        <w:ind w:left="1304" w:hanging="1304"/>
        <w:jc w:val="center"/>
        <w:rPr/>
      </w:pPr>
      <w:r>
        <w:rPr>
          <w:sz w:val="24"/>
          <w:szCs w:val="24"/>
        </w:rPr>
        <w:t>6. Временная финансовая администрац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Установить, что временная финансовая администрация в </w:t>
      </w:r>
      <w:r>
        <w:rPr>
          <w:color w:val="000000"/>
          <w:sz w:val="24"/>
          <w:szCs w:val="24"/>
        </w:rPr>
        <w:t xml:space="preserve">поселении </w:t>
      </w:r>
      <w:r>
        <w:rPr>
          <w:sz w:val="24"/>
          <w:szCs w:val="24"/>
        </w:rPr>
        <w:t>вводится в соответствии с положениями статьи 168.2 Бюджетного кодекс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</w:rPr>
        <w:t xml:space="preserve">7. Муниципальные внутренние заимствования поселения, муниципальный внутренний долг поселения в валюте Российской Федерации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7.1. Установить верхний предел муниципального внутреннего долга поселения на 1 января 2026 года в сумме  0 тыс.рублей, на 1 января 2027 года в сумме  0 тыс.рублей, на 1 января 2028 года в сумме  0 тыс.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становить верхний предел муниципального долга по муниципальным гарантиям поселения на 1 января 2025 года в сумме  0 тыс.рублей, на 1 января 2027 года в сумме  0 тыс.рублей, на 1 января 2028 года в сумме  0 тыс.рублей 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2. Утвердить объем расходов на обслуживание муниципального долга поселения на 2025 год в сумме 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ыс. рублей, на 2026 год в сумме 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ыс. рублей, на 2027 год в сумме 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ыс. рублей. 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Резервный фонд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Утвердить общий объем средств резервного фонда  Михайловского сельского поселения на 2025 год в сумме 5,00000 тыс. рублей, на 2026 год в сумме 5,00000 тыс. рублей и на 2027 год в сумме 5,00000 тыс. рублей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редств резервного фонда Михайловского сельского поселения осуществляется в порядке, установленном администрацией Михайловского сельского поселения Новохопёрского муниципального района Воронежской обла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8.2.</w:t>
      </w:r>
      <w:r>
        <w:rPr>
          <w:spacing w:val="2"/>
          <w:sz w:val="24"/>
          <w:szCs w:val="24"/>
        </w:rPr>
        <w:t xml:space="preserve"> Установить, что зарезервированные средства, связанные с особенностями исполнения бюджета поселения, направляются на финансирование мероприятий местного значения в случае возникновения дополнительных расходов, не запланированных и (или) запланированных в недостаточном объеме настоящим решением.</w:t>
      </w:r>
    </w:p>
    <w:p>
      <w:pPr>
        <w:pStyle w:val="Normal"/>
        <w:autoSpaceDE w:val="false"/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Особенности исполнения бюджета поселения в 2025году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9.1. Установить, что остатки средств бюджета поселения по состоянию на 1 января 2025 года, образовавшиеся в связи с неполным использованием бюджетных ассигнований по средствам, поступившим в 2024 году из областного и районного бюджетов, направляются в  2025 году в соответствии со статьей 242 Бюджетного кодекса Российской Федерации.</w:t>
      </w:r>
    </w:p>
    <w:p>
      <w:pPr>
        <w:pStyle w:val="ConsNormal"/>
        <w:ind w:firstLine="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2. Установить, что остатки средств бюджета поселения на начало текущего финансового года в объеме до 10 тыс. рублей могут направляться в текущем финансовом году на покрытие временных кассовых разрывов. </w:t>
      </w:r>
    </w:p>
    <w:p>
      <w:pPr>
        <w:pStyle w:val="Normal"/>
        <w:autoSpaceDE w:val="false"/>
        <w:spacing w:lineRule="auto" w:line="264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9.3.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 xml:space="preserve">Установить, что безвозмездные поступления от физических и юридических лиц (в том числе добровольные пожертвования) муниципальным казенным учреждениям и доходы от оказания ими платных услуг, поступившие в бюджет поселения в 2023 году сверх утвержденных настоящим решением бюджетных ассигнований, а также неиспользованные на 1 января 2024 года остатки средств от данных поступлений направляются в 2024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бюджета поселения </w:t>
      </w:r>
      <w:r>
        <w:rPr>
          <w:sz w:val="24"/>
          <w:szCs w:val="24"/>
          <w:u w:val="single"/>
        </w:rPr>
        <w:t>без внесения изменений в настоящее решение</w:t>
      </w:r>
      <w:r>
        <w:rPr>
          <w:sz w:val="24"/>
          <w:szCs w:val="24"/>
        </w:rPr>
        <w:t>.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9.4. Внесение изменений в показатели сводной бюджетной росписи бюджета поселения, связанные с особенностями исполнения бюджета поселения и (или) распределения бюджетных ассигнований производятся в соответствии со статьей 217 Бюджетного кодекса Российской Федерации,  при направлении остатков средств бюджета поселения, предусмотренных пунктом 9.1. настоящего Решения, и при изменении бюджетной классификации Российской Федерации в соответствии с нормативными правовыми актам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9.5.Утвердить в пределах общего объема расходов бюджета сельского поселения, установленного статьей 1 настоящего решения, объемы межбюджетных трансфертов, предоставляемых районному бюджету на 2025 год в сумме 5,873 тыс. рублей на исполнение переданных полномочий по осуществлению внешнего муниципального финансового контроля по разделу «Общегосударственные вопросы» на 2025 год в соответствии с заключенным соглашение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6. Утвердить в пределах общего объема расходов бюджета сельского поселения, установленного статьей 1 настоящего решения, объемы межбюджетных трансфертов, предоставляемых районному бюджету на 2025 год в сумме 5,725 тыс. рублей на исполнение переданных полномочий по осуществлению внутреннего муниципального финансового контроля по разделу «Общегосударственные вопросы» на 2025 год в соответствии с заключенным соглашение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9.7. Утвердить в пределах общего объема расходов бюджета сельского поселения, установленного статьей 1 настоящего решения, объемы межбюджетных трансфертов, предоставляемых районному бюджету на 2025 год в сумме 576,809 тыс. рублей на исполнение переданных полномочий по осуществлению части бюджетных полномочий по решению вопросов местного значения по составлению проекта бюджета, организации исполнения бюджета и составлению отчета об исполнении бюджета по разделу «Общегосударственные вопросы» на 2025 год в соответствии с заключенным соглашением.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10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 Установить, что заключение и оплата получателями средств бюджета поселения договоров (муниципальных контрактов) о поставке товаров, выполнении работ и оказании услуг, исполнение которых осуществляется за счет средств бюджета поселения, производится в пределах доведенных лимитов бюджетных обязательст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1 Установить, что получатели средств бюджета поселения при заключении договоров (муниципальных контрактов) о постав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остальным договорам (муниципальным контрактам) –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Вступление в силу настоящего Решения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2.1. Настоящее Решение вступает в силу с 1 января 2025 год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Глава Михайловского сельского поселения                                Н.Н.Золотаре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20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3366FF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basedOn w:val="Style11"/>
    <w:qFormat/>
    <w:rPr/>
  </w:style>
  <w:style w:type="character" w:styleId="Style13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</w:rPr>
  </w:style>
  <w:style w:type="paragraph" w:styleId="Style14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7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8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Style25">
    <w:name w:val="Заголовок_ТАБ"/>
    <w:basedOn w:val="Normal"/>
    <w:qFormat/>
    <w:pPr>
      <w:keepNext w:val="true"/>
      <w:autoSpaceDE w:val="false"/>
      <w:jc w:val="center"/>
    </w:pPr>
    <w:rPr>
      <w:bCs/>
      <w:sz w:val="24"/>
      <w:szCs w:val="24"/>
    </w:rPr>
  </w:style>
  <w:style w:type="paragraph" w:styleId="14">
    <w:name w:val="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1">
    <w:name w:val="Статья11"/>
    <w:basedOn w:val="15"/>
    <w:next w:val="Normal"/>
    <w:qFormat/>
    <w:pPr>
      <w:ind w:left="2013" w:hanging="1304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1:03:00Z</dcterms:created>
  <dc:creator>Chibisov A.N.</dc:creator>
  <dc:description/>
  <cp:keywords/>
  <dc:language>en-US</dc:language>
  <cp:lastModifiedBy>2600</cp:lastModifiedBy>
  <cp:lastPrinted>2023-12-06T10:28:00Z</cp:lastPrinted>
  <dcterms:modified xsi:type="dcterms:W3CDTF">2024-12-09T08:17:00Z</dcterms:modified>
  <cp:revision>287</cp:revision>
  <dc:subject/>
  <dc:title>Вносится Правительством</dc:title>
</cp:coreProperties>
</file>