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ВЕТ  НАРОДНЫХ   ДЕПУТА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ИХАЙЛОВСКОГО 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ОВОХОПЁРСКОГО МУНИЦИПАЛЬНОГО РАЙО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firstLine="670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ConsNormal"/>
        <w:numPr>
          <w:ilvl w:val="0"/>
          <w:numId w:val="0"/>
        </w:numPr>
        <w:ind w:firstLine="670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firstLine="670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РЕШЕНИЕ</w:t>
      </w:r>
    </w:p>
    <w:p>
      <w:pPr>
        <w:pStyle w:val="ConsNormal"/>
        <w:numPr>
          <w:ilvl w:val="0"/>
          <w:numId w:val="0"/>
        </w:numPr>
        <w:ind w:firstLine="670"/>
        <w:jc w:val="center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>« 23 »  мая        2025 г.          № 103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.Михайловский</w:t>
      </w:r>
    </w:p>
    <w:p>
      <w:pPr>
        <w:pStyle w:val="Con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  <w:r>
        <w:rPr/>
        <w:t>Об исполнении бюджета</w:t>
      </w:r>
    </w:p>
    <w:p>
      <w:pPr>
        <w:pStyle w:val="Normal"/>
        <w:rPr/>
      </w:pPr>
      <w:r>
        <w:rPr/>
        <w:t>Михайловского сельского поселения</w:t>
      </w:r>
    </w:p>
    <w:p>
      <w:pPr>
        <w:pStyle w:val="Normal"/>
        <w:rPr/>
      </w:pPr>
      <w:r>
        <w:rPr/>
        <w:t>за 2024 год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соответствии со ст.264.2  Бюджетного кодекса Российской Федерации, Положением о бюджетном процессе в Михайловском сельском поселении Новохоперского муниципального района Воронежской области, рассмотрев и обсудив отчет об исполнении бюджета Михайловского сельского поселения за 2024 год, Совет народных депутатов Михайл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</w:t>
      </w:r>
      <w:r>
        <w:rPr>
          <w:b/>
        </w:rPr>
        <w:t>Р Е Ш И Л 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твердить отчет об исполнении бюджета Михайловского сельского поселения (далее – поселения) за 2024 год по доходам в сумме 11470487,94 рублей, по расходам в сумме 12461844,33 рублей с превышением расходов над доходами  (дефицит бюджета поселения) в сумме  991356,39 рублей и по следующим показателям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источникам внутреннего финансирования дефицита бюджета поселения  за 2024 г од по кодам классификации источников финансирования дефицитов бюджетов согласно приложению 1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ступлению доходов бюджета  поселения в 2024 году по кодам классификации доходов бюджетов согласно приложению 2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 ведомственной структуре расходов бюджета поселения за 2024 год согласно приложению 3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 распределению ассигнований из бюджета поселения за 2024 год  по разделам и подразделам, целевым статьям (муниципальным программам поселения), группам видов расходов бюджетов Российской Федерации согласно приложению 4 к настоящему решению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по распределению ассигнований из бюджета поселения за 2024 год  по целевым статьям (муниципальным программам поселения), группам видов расходов, разделам, подразделам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подлежит обнародова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ихайловского сельского поселения                                                               Н.Н.Золотарева</w:t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/>
      </w:pP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3100"/>
        <w:gridCol w:w="2060"/>
        <w:gridCol w:w="239"/>
        <w:gridCol w:w="239"/>
        <w:gridCol w:w="239"/>
        <w:gridCol w:w="239"/>
        <w:gridCol w:w="239"/>
        <w:gridCol w:w="221"/>
        <w:gridCol w:w="18"/>
      </w:tblGrid>
      <w:tr>
        <w:trPr>
          <w:trHeight w:val="315" w:hRule="atLeast"/>
        </w:trPr>
        <w:tc>
          <w:tcPr>
            <w:tcW w:w="8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Приложение 1</w:t>
            </w:r>
          </w:p>
        </w:tc>
        <w:tc>
          <w:tcPr>
            <w:tcW w:w="143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9716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</w:t>
            </w: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9716" w:type="dxa"/>
            <w:gridSpan w:val="9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</w:t>
            </w:r>
            <w:r>
              <w:rPr>
                <w:color w:val="000000"/>
              </w:rPr>
              <w:t>Михайловского  сельского поселения</w:t>
            </w:r>
          </w:p>
        </w:tc>
      </w:tr>
      <w:tr>
        <w:trPr>
          <w:trHeight w:val="315" w:hRule="atLeast"/>
        </w:trPr>
        <w:tc>
          <w:tcPr>
            <w:tcW w:w="830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"Об исполнении бюджета Михайловского сельского поселения за 2024 год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60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" 23"  мая             2025 г.                  № 1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83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точники внутреннего финансирования дефицита бюджета поселения за 2024 год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1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  , тыс.рублей 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3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1 00 00 00 00 0000 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,356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01 05 00 00 00 0000 0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1,3563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5 00 00 00 0000 5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734,205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5 02 01 10 0000 51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-11734,205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5 00 00 00 0000 60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5,562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1 05 02 01 10 0000 610</w:t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5,5622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0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4238"/>
        <w:gridCol w:w="1742"/>
        <w:gridCol w:w="239"/>
        <w:gridCol w:w="239"/>
        <w:gridCol w:w="239"/>
        <w:gridCol w:w="239"/>
        <w:gridCol w:w="239"/>
        <w:gridCol w:w="239"/>
        <w:gridCol w:w="239"/>
        <w:gridCol w:w="215"/>
        <w:gridCol w:w="24"/>
      </w:tblGrid>
      <w:tr>
        <w:trPr>
          <w:trHeight w:val="315" w:hRule="atLeast"/>
        </w:trPr>
        <w:tc>
          <w:tcPr>
            <w:tcW w:w="911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2</w:t>
            </w:r>
          </w:p>
        </w:tc>
        <w:tc>
          <w:tcPr>
            <w:tcW w:w="191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005" w:type="dxa"/>
            <w:gridSpan w:val="11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</w:t>
            </w:r>
            <w:r>
              <w:rPr>
                <w:color w:val="000000"/>
              </w:rPr>
              <w:t>к Решению Совета народных депутат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17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</w:t>
            </w:r>
            <w:r>
              <w:rPr>
                <w:color w:val="000000"/>
              </w:rPr>
              <w:t xml:space="preserve">Михайловского  сельского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</w:t>
            </w:r>
            <w:r>
              <w:rPr>
                <w:color w:val="000000"/>
              </w:rPr>
              <w:t>посел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11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"Об исполнении бюджета Михайловского сельского поселения за 2024 год"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23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" 23"  мая       2025 г.                 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3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117" w:type="dxa"/>
            <w:gridSpan w:val="3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оступление доходов бюджета поселения по кодам видов доходов, подвидов доходов  на 2024 год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11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(тыс.рублей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1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показателя</w:t>
            </w:r>
          </w:p>
        </w:tc>
        <w:tc>
          <w:tcPr>
            <w:tcW w:w="42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17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на 2024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1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2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1 00 00000 00 0000 00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0,8609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1 01 00000 00 0000 00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и на прибыль, доходы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8,688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1 01 02000 01 0000 110 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,6886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1 05 00000 00 0000 00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и на совокупный доход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589,163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 05 02000 02 0000 11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 05 03000 01 0000 11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,163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1 06 00000 00 0000 00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логи на имущество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612,6085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 06 01030 10 0000 11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,1089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 1 06 06000 00 0000 00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Земельный налог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59,499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06 06033 10 0000 11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4,789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1 06 06043 10 0000 11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44,7106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1 08 00000 00 0000 00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Государственная пошлин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2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1 08 04020 01 0000 110   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   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1 11 00000 00 0000 00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 11 05025 10 0000 12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,получаемые в виде арендной платы ,а также средства от продажи права на заключение договоров аренды за земли, находящие в собственности сельских поселений  (за исключением земельных участков муниципальных  бюджетных и автономных учреждений)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 xml:space="preserve">0001 16 00000 00 0000 000 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Штрафы, санкции и возмещение ущерба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2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1 16 07090 10 0000 14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 00 00000 00 0000 00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9,627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2 02 00000 00 0000 00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от других бюджетов бюджетной системы </w:t>
            </w:r>
            <w:r>
              <w:rPr>
                <w:b/>
                <w:bCs/>
                <w:i/>
                <w:iCs/>
                <w:color w:val="000000"/>
              </w:rPr>
              <w:t>Российской Федерации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99,627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2 02 10000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Дотации бюджетам бюджетной системы  Российской Федерации 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4114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  02 15001 1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4,8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  02 15002 1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2 02 20000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убсидии бюджетам бюджетной системы   Российской Федерации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 02 29999 1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/мест.иниц./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2 02 30000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Субвенции бюджетам бюджетной системы   Российской Федерации 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36,18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002 02 35118 10 0000 150 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я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184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0002 02 40000 0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3948,643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5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 02 40014 1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дор.фонд)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  02 49999 10 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 межбюджетные трансферты,передаваемые бюджетам сельских поселений (кап.рем.дорог-2000,05638т.р.  МБТ на приобр.автотранспорта-952,9т.р.  улич.освещ.-39,24663т.руб. обуст.конт.площ.-882,36534т.р.на выпл.премии главам пос.,74,07469)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48,6430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 07 000000000000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2 07 05030 10 0001 150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сельских поселений(прочие поступления)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0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23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470,4879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19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126"/>
        <w:gridCol w:w="472"/>
        <w:gridCol w:w="494"/>
        <w:gridCol w:w="1116"/>
        <w:gridCol w:w="516"/>
        <w:gridCol w:w="1270"/>
        <w:gridCol w:w="236"/>
        <w:gridCol w:w="3"/>
        <w:gridCol w:w="485"/>
        <w:gridCol w:w="239"/>
        <w:gridCol w:w="791"/>
        <w:gridCol w:w="239"/>
        <w:gridCol w:w="239"/>
        <w:gridCol w:w="239"/>
        <w:gridCol w:w="239"/>
        <w:gridCol w:w="224"/>
        <w:gridCol w:w="15"/>
      </w:tblGrid>
      <w:tr>
        <w:trPr>
          <w:trHeight w:val="315" w:hRule="atLeast"/>
        </w:trPr>
        <w:tc>
          <w:tcPr>
            <w:tcW w:w="9015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3</w:t>
            </w:r>
          </w:p>
        </w:tc>
        <w:tc>
          <w:tcPr>
            <w:tcW w:w="294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949" w:type="dxa"/>
            <w:gridSpan w:val="1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</w:t>
            </w: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1949" w:type="dxa"/>
            <w:gridSpan w:val="1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</w:t>
            </w:r>
            <w:r>
              <w:rPr>
                <w:color w:val="000000"/>
              </w:rPr>
              <w:t>Михайловского  сельского поселения</w:t>
            </w:r>
          </w:p>
        </w:tc>
      </w:tr>
      <w:tr>
        <w:trPr>
          <w:trHeight w:val="315" w:hRule="atLeast"/>
        </w:trPr>
        <w:tc>
          <w:tcPr>
            <w:tcW w:w="11949" w:type="dxa"/>
            <w:gridSpan w:val="1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"Об исполнении бюджета Михайловского сельского поселения за 2024 год"</w:t>
            </w:r>
          </w:p>
        </w:tc>
      </w:tr>
      <w:tr>
        <w:trPr>
          <w:trHeight w:val="300" w:hRule="atLeast"/>
        </w:trPr>
        <w:tc>
          <w:tcPr>
            <w:tcW w:w="30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</w:t>
            </w:r>
          </w:p>
        </w:tc>
        <w:tc>
          <w:tcPr>
            <w:tcW w:w="4104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" 23"  мая             2025 г.          № 103</w:t>
            </w:r>
          </w:p>
        </w:tc>
        <w:tc>
          <w:tcPr>
            <w:tcW w:w="488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2025г.  №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77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ДОМСТВЕННАЯ СТРУКТУРА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774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СХОДОВ  БЮДЖЕТА МИХАЙЛОВСКОГО СЕЛЬСКОГО ПОСЕЛЕНИЯ  ЗА  2024  ГОД </w:t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74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ыс.рублей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4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61,8443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МИХАЙЛОВСКОГО СЕЛЬСКОГО ПОСЕЛЕНИЯ НОВОХОПЕРСКОГО РАЙОНА ВОРОНЕЖСКОЙ ОБЛА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431,1536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4,1369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,4679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4679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и материально – техническое обеспечение деятельности органов местного самоуправления Михайловского сельского поселения Новохоперского муниципального райо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4679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Расходы на выплату персоналу в целях обеспечения  выполнения функций государственными (муниципальными) органами, казенными учреждениями ,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01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746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Расходы на выплату персоналу в целях обеспечения  выполнения функций государственными (муниципальными) органами, казенными учреждениями ,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2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,39321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7,3620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 </w:t>
            </w:r>
          </w:p>
        </w:tc>
        <w:tc>
          <w:tcPr>
            <w:tcW w:w="516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7,3620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и материально – техническое обеспечение деятельности органов местного самоуправления Михайловского сельского поселения Новохоперского муниципального райо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7,3620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0200</w:t>
            </w:r>
          </w:p>
        </w:tc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55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2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,4697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2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7568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выборов в представительный орган сельского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Совет народных депутатов Михайловского сельского поселения (Иные бюджетные ассигнования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90 1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зервный фонд администрации Михайловского сельского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 (финансовое обеспечение непредвиденных расходов)(Иные бюджетные ассигнования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4 905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1,307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307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дача полномочий  другим бюджетам с бюджета Михайловского сельского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307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Иные межбюджетные трансферты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2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407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9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9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9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184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184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84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существление  первичного воинского учета на территориях, где отсутствуют военные комиссариаты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84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2,984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Закупка товаров, работ и услуг для государственных (муниципальных)  нужд)</w:t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в рамках муниципальной программы Михайловского сельского поселения «Развитие муниципального управления Михайловского сельского поселения Новохоперского муниципального района»(Закупка товаров, работ и услуг для обеспечения государственных (муниципальных )нужд)</w:t>
            </w:r>
          </w:p>
        </w:tc>
        <w:tc>
          <w:tcPr>
            <w:tcW w:w="212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914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8,239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8,239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и развитие жилищно-коммунального хозяйства Михайловского сельского поселения 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8,239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по дорожному хозяйству (дорожному фонду) на территории Михайловского сельского посел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8,239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дорожному хозяйству (дорожному фонду) (Закупка товаров, работ и услуг для обеспечения государственных (муниципальных)  нужд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9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,85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дорожному хозяйству (дорожному фонду) (Закупка товаров, работ и услуг для обеспечения государственных (муниципальных)  нужд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 S88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,3891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1,9669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79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и развитие жилищно-коммунального хозяйства Михайловского сельского поселения 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179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поселения на коммунальное хозяйство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179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коммунальному хозяйству  (Закупка товаров, работ и услуг для обеспечения государственных (муниципальных)  нужд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9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контейнерных площадок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S8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179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коммунальному хозяйству  (Закупка товаров, работ и услуг для обеспечения государственных (муниципальных)  нужд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8 S8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1793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бустройство контейнерных площадок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0 08 S89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коммунальному хозяйству  (Закупка товаров, работ и услуг для обеспечения государственных (муниципальных)  нужд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S89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92,7876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и развитие жилищно-коммунального хозяйства Михайловского сельского поселения 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78767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ичное освещение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2,01438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уличному освещению (Закупка товаров, работ и услуг для обеспечения  государственных (муниципальных)  нужд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 9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77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 обязательства  по уличному освещению (Закупка товаров, работ и услуг для обеспечения  государственных (муниципальных)  нужд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 S867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466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организации и содержанию мест захоронения (Закупка товаров, работ и услуг для обеспечения  государственных (муниципальных)  нужд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 902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по благоустройству населенных пунктов  Михайловского сельского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73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прочим мероприятиям по благоустройству (Закупка товаров, работ и услуг для обеспечения  государственных (муниципальных)  нужд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 902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7329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 S89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ремонту и содержанию объектов водоснабжения (Закупка товаров ,работ и  услуг для обеспечения государственных (муниципальных) нужд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 S89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626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626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 муниципального район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626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лата пенсии за выслугу лет лицам , замещавших должности муниципальной службы в Михайловском сельском поселении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626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Михайловского сельского поселения (Социальное обеспечение и иные выплаты населению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9047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6266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КУК МИХАЙЛОВСКОГО СЕЛЬСКОГО ПОСЕЛЕНИЯ НОВОХОПЕРСКОГО РАЙОНА ВОРОНЕЖСКОЙ ОБЛАСТИ «МИХАЙЛОВСКИЙ КДЦ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14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,690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,690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,690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культуры  Михайловского сельского поселения Новохопёрского муниципального района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,690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ультурно- досуговая деятельность на территории Михайловского сельского поселения»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,69065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00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 муниципаль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005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54,51742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0" w:hRule="atLeast"/>
        </w:trPr>
        <w:tc>
          <w:tcPr>
            <w:tcW w:w="30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 нужд)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7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005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7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42323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1952"/>
        <w:gridCol w:w="866"/>
        <w:gridCol w:w="1168"/>
        <w:gridCol w:w="494"/>
        <w:gridCol w:w="1228"/>
        <w:gridCol w:w="566"/>
        <w:gridCol w:w="1266"/>
      </w:tblGrid>
      <w:tr>
        <w:trPr>
          <w:trHeight w:val="315" w:hRule="atLeast"/>
        </w:trPr>
        <w:tc>
          <w:tcPr>
            <w:tcW w:w="10636" w:type="dxa"/>
            <w:gridSpan w:val="8"/>
            <w:tcBorders/>
            <w:vAlign w:val="bottom"/>
          </w:tcPr>
          <w:p>
            <w:pPr>
              <w:pStyle w:val="Normal"/>
              <w:ind w:right="75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1063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</w:t>
            </w:r>
            <w:r>
              <w:rPr>
                <w:color w:val="000000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1063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</w:t>
            </w:r>
            <w:r>
              <w:rPr>
                <w:color w:val="000000"/>
              </w:rPr>
              <w:t>Михайловского  сельского поселения</w:t>
            </w:r>
          </w:p>
        </w:tc>
      </w:tr>
      <w:tr>
        <w:trPr>
          <w:trHeight w:val="315" w:hRule="atLeast"/>
        </w:trPr>
        <w:tc>
          <w:tcPr>
            <w:tcW w:w="10636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"Об исполнении бюджета Михайловского сельского поселения за 2024 год"</w:t>
            </w:r>
          </w:p>
        </w:tc>
      </w:tr>
      <w:tr>
        <w:trPr>
          <w:trHeight w:val="300" w:hRule="atLeast"/>
        </w:trPr>
        <w:tc>
          <w:tcPr>
            <w:tcW w:w="30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                                                              </w:t>
            </w:r>
          </w:p>
        </w:tc>
        <w:tc>
          <w:tcPr>
            <w:tcW w:w="472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 23"  мая             2025 г.          № 103</w:t>
            </w:r>
          </w:p>
        </w:tc>
      </w:tr>
      <w:tr>
        <w:trPr>
          <w:trHeight w:val="315" w:hRule="atLeast"/>
        </w:trPr>
        <w:tc>
          <w:tcPr>
            <w:tcW w:w="1063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0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260" w:hRule="atLeast"/>
        </w:trPr>
        <w:tc>
          <w:tcPr>
            <w:tcW w:w="1063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бюджетных ассигнований по разделам, подразделам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целевым статьям (муниципальным программам Михайловского поселения)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группам видов расходов разделам, подразделам классификации расход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бюджета поселения на 2024 год</w:t>
            </w:r>
          </w:p>
        </w:tc>
      </w:tr>
      <w:tr>
        <w:trPr>
          <w:trHeight w:val="330" w:hRule="atLeast"/>
        </w:trPr>
        <w:tc>
          <w:tcPr>
            <w:tcW w:w="50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20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20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2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61,84433</w:t>
            </w:r>
          </w:p>
        </w:tc>
      </w:tr>
      <w:tr>
        <w:trPr>
          <w:trHeight w:val="55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24,13698</w:t>
            </w:r>
          </w:p>
        </w:tc>
      </w:tr>
      <w:tr>
        <w:trPr>
          <w:trHeight w:val="87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2</w:t>
            </w:r>
          </w:p>
        </w:tc>
        <w:tc>
          <w:tcPr>
            <w:tcW w:w="122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85,46790</w:t>
            </w:r>
          </w:p>
        </w:tc>
      </w:tr>
      <w:tr>
        <w:trPr>
          <w:trHeight w:val="150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46790</w:t>
            </w:r>
          </w:p>
        </w:tc>
      </w:tr>
      <w:tr>
        <w:trPr>
          <w:trHeight w:val="156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и материально – техническое обеспечение деятельности органов местного самоуправления Михайловского сельского поселения Новохоперского муниципального района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5,46790</w:t>
            </w:r>
          </w:p>
        </w:tc>
      </w:tr>
      <w:tr>
        <w:trPr>
          <w:trHeight w:val="232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01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07469</w:t>
            </w:r>
          </w:p>
        </w:tc>
      </w:tr>
      <w:tr>
        <w:trPr>
          <w:trHeight w:val="232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20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1,39321</w:t>
            </w:r>
          </w:p>
        </w:tc>
      </w:tr>
      <w:tr>
        <w:trPr>
          <w:trHeight w:val="14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37,36208</w:t>
            </w:r>
          </w:p>
        </w:tc>
      </w:tr>
      <w:tr>
        <w:trPr>
          <w:trHeight w:val="13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7,36208</w:t>
            </w:r>
          </w:p>
        </w:tc>
      </w:tr>
      <w:tr>
        <w:trPr>
          <w:trHeight w:val="156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и материально – техническое обеспечение деятельности органов местного самоуправления Михайловского сельского поселения Новохоперского муниципального района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7,36208</w:t>
            </w:r>
          </w:p>
        </w:tc>
      </w:tr>
      <w:tr>
        <w:trPr>
          <w:trHeight w:val="5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02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13550</w:t>
            </w:r>
          </w:p>
        </w:tc>
      </w:tr>
      <w:tr>
        <w:trPr>
          <w:trHeight w:val="232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20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3,46978</w:t>
            </w:r>
          </w:p>
        </w:tc>
      </w:tr>
      <w:tr>
        <w:trPr>
          <w:trHeight w:val="130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Закупка товаров, работ и услуг для обеспечения 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20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2,75680</w:t>
            </w:r>
          </w:p>
        </w:tc>
      </w:tr>
      <w:tr>
        <w:trPr>
          <w:trHeight w:val="5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 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ведение выборов в представительный орган сельского посел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выборов в Совет народных депутатов Михайловского сельского поселения (Иные бюджетные ассигнования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90 1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9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79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зервный фонд администрации Михайловского сельского посел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органов местного самоуправления  (финансовое обеспечение непредвиденных расходов (Иные бюджетные ассигнования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4 9054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1,30700</w:t>
            </w:r>
          </w:p>
        </w:tc>
      </w:tr>
      <w:tr>
        <w:trPr>
          <w:trHeight w:val="142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30700</w:t>
            </w:r>
          </w:p>
        </w:tc>
      </w:tr>
      <w:tr>
        <w:trPr>
          <w:trHeight w:val="79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ередача полномочий  другим бюджетам с бюджета Михайловского сельского посел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20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1,30700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Иные межбюджетные трансферты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920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8,40700</w:t>
            </w:r>
          </w:p>
        </w:tc>
      </w:tr>
      <w:tr>
        <w:trPr>
          <w:trHeight w:val="130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918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30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918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2,9000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1840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билизационная  и вневойсковая подготовка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,18400</w:t>
            </w:r>
          </w:p>
        </w:tc>
      </w:tr>
      <w:tr>
        <w:trPr>
          <w:trHeight w:val="142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8400</w:t>
            </w:r>
          </w:p>
        </w:tc>
      </w:tr>
      <w:tr>
        <w:trPr>
          <w:trHeight w:val="79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существление  первичного воинского учета на территориях, где отсутствуют военные комиссариаты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18400</w:t>
            </w:r>
          </w:p>
        </w:tc>
      </w:tr>
      <w:tr>
        <w:trPr>
          <w:trHeight w:val="18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5118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8400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3 5118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20000</w:t>
            </w:r>
          </w:p>
        </w:tc>
      </w:tr>
      <w:tr>
        <w:trPr>
          <w:trHeight w:val="5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5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ротивопожарной безопасности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232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пожарной безопасности в рамках муниципальной программы Михайловского сельского поселения «Развитие муниципального управления Михайловского сельского поселения Новохоперского муниципального района»(Закупка товаров, работ и услуг для обеспечения  государственных (муниципальных )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9143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8,23913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и развитие жилищно-коммунального хозяйства Михайловского сельского поселения 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прочим мероприятиям 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6S843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8,23913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и развитие жилищно-коммунального хозяйства Михайловского сельского посел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8,23913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по дорожному хозяйству (дорожному фонду) на территории Михайловского сельского посел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058,23913</w:t>
            </w:r>
          </w:p>
        </w:tc>
      </w:tr>
      <w:tr>
        <w:trPr>
          <w:trHeight w:val="130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дорожному хозяйству (дорожному фонду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1 902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1,85000</w:t>
            </w:r>
          </w:p>
        </w:tc>
      </w:tr>
      <w:tr>
        <w:trPr>
          <w:trHeight w:val="139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дорожному хозяйству (дорожному фонду)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1S885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,38913</w:t>
            </w:r>
          </w:p>
        </w:tc>
      </w:tr>
      <w:tr>
        <w:trPr>
          <w:trHeight w:val="5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1,96697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9,17930</w:t>
            </w:r>
          </w:p>
        </w:tc>
      </w:tr>
      <w:tr>
        <w:trPr>
          <w:trHeight w:val="109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и развитие жилищно-коммунального хозяйства Михайловского сельского посел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17930</w:t>
            </w:r>
          </w:p>
        </w:tc>
      </w:tr>
      <w:tr>
        <w:trPr>
          <w:trHeight w:val="5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асходы поселения на коммунальное хозяйство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9,17930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коммунальному хозяйству  (Закупка товаров, работ и услуг для обеспечения государственных (муниципальных)  нужд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902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0000</w:t>
            </w:r>
          </w:p>
        </w:tc>
      </w:tr>
      <w:tr>
        <w:trPr>
          <w:trHeight w:val="51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устройство контейнерных площадок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S8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17930</w:t>
            </w:r>
          </w:p>
        </w:tc>
      </w:tr>
      <w:tr>
        <w:trPr>
          <w:trHeight w:val="99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 по коммунальному хозяйству  (Закупка товаров, работ и услуг для обеспечения государственных (муниципальных)  нужд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S8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17930</w:t>
            </w:r>
          </w:p>
        </w:tc>
      </w:tr>
      <w:tr>
        <w:trPr>
          <w:trHeight w:val="51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Обустройство контейнерных площадок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S89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20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других расходных обязательств по коммунальному хозяйству  (Закупка товаров, работ и услуг для обеспечения государственных (муниципальных)  нужд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S89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2,78767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 территории и развитие жилищно-коммунального хозяйства Михайловского сельского посел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,78767</w:t>
            </w:r>
          </w:p>
        </w:tc>
      </w:tr>
      <w:tr>
        <w:trPr>
          <w:trHeight w:val="5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Уличное освещение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01438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уличному освещению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2  902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76775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ные обязательства  по уличному освещению (Закупка товаров, работ и услуг для обеспечения 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2S867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24663</w:t>
            </w:r>
          </w:p>
        </w:tc>
      </w:tr>
      <w:tr>
        <w:trPr>
          <w:trHeight w:val="5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000</w:t>
            </w:r>
          </w:p>
        </w:tc>
      </w:tr>
      <w:tr>
        <w:trPr>
          <w:trHeight w:val="130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организации и содержанию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5 9024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00000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Прочие мероприятия по благоустройству населенных пунктов  Михайловского сельского посел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7329</w:t>
            </w:r>
          </w:p>
        </w:tc>
      </w:tr>
      <w:tr>
        <w:trPr>
          <w:trHeight w:val="130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расходных обязательств по прочим мероприятиям по благоустройству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9025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77329</w:t>
            </w:r>
          </w:p>
        </w:tc>
      </w:tr>
      <w:tr>
        <w:trPr>
          <w:trHeight w:val="54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S89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е по ремонту и содержанию объектов водоснабжения (Закупка товаров ,работ и  услуг для обеспечения государственных (муниципальных)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6 7891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6266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40,62660</w:t>
            </w:r>
          </w:p>
        </w:tc>
      </w:tr>
      <w:tr>
        <w:trPr>
          <w:trHeight w:val="130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муниципального управления Михайловского сельского поселения Новохоперского  муниципального района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62660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Выплата пенсии за выслугу лет лицам , замещавших должности муниципальной службы в Михайловском сельском поселении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62660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Михайловского сельского поселения (Социальное обеспечение и иные выплаты населению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2 9047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,62660</w:t>
            </w:r>
          </w:p>
        </w:tc>
      </w:tr>
      <w:tr>
        <w:trPr>
          <w:trHeight w:val="31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0,69065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Михайловского сельского поселения «Развитие культуры  Михайловского сельского поселения Новохопёрского муниципального района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,69065</w:t>
            </w:r>
          </w:p>
        </w:tc>
      </w:tr>
      <w:tr>
        <w:trPr>
          <w:trHeight w:val="79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Культурно- досуговая деятельность на территории Михайловского сельского поселения»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0000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0,69065</w:t>
            </w:r>
          </w:p>
        </w:tc>
      </w:tr>
      <w:tr>
        <w:trPr>
          <w:trHeight w:val="207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государственных учреждений 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0059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4,51742</w:t>
            </w:r>
          </w:p>
        </w:tc>
      </w:tr>
      <w:tr>
        <w:trPr>
          <w:trHeight w:val="1305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государственных учреждений  (Закупка товаров, работ и услуг для обеспечения государственных (муниципальных)  нужд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0059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,42323</w:t>
            </w:r>
          </w:p>
        </w:tc>
      </w:tr>
      <w:tr>
        <w:trPr>
          <w:trHeight w:val="1050" w:hRule="atLeast"/>
        </w:trPr>
        <w:tc>
          <w:tcPr>
            <w:tcW w:w="504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0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4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2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1 00590</w:t>
            </w:r>
          </w:p>
        </w:tc>
        <w:tc>
          <w:tcPr>
            <w:tcW w:w="5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5000</w:t>
            </w:r>
          </w:p>
        </w:tc>
      </w:tr>
    </w:tbl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85" w:leader="none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3845"/>
        <w:gridCol w:w="2071"/>
        <w:gridCol w:w="516"/>
        <w:gridCol w:w="467"/>
        <w:gridCol w:w="522"/>
        <w:gridCol w:w="1517"/>
        <w:gridCol w:w="86"/>
      </w:tblGrid>
      <w:tr>
        <w:trPr>
          <w:trHeight w:val="31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93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риложение 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9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</w:t>
            </w:r>
            <w:r>
              <w:rPr>
                <w:color w:val="000000"/>
              </w:rPr>
              <w:t>к Решению Совета народных депутатов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49" w:type="dxa"/>
            <w:gridSpan w:val="7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</w:t>
            </w:r>
            <w:r>
              <w:rPr>
                <w:color w:val="000000"/>
              </w:rPr>
              <w:t>Михайловского  сельского поселения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3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</w:t>
            </w:r>
            <w:r>
              <w:rPr>
                <w:color w:val="000000"/>
              </w:rPr>
              <w:t>"Об исполнении бюджета Михайловского сельского поселения за 2024 год"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179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" 23"  мая             2025 г.          № 103</w:t>
            </w:r>
          </w:p>
        </w:tc>
      </w:tr>
      <w:tr>
        <w:trPr>
          <w:trHeight w:val="1260" w:hRule="atLeast"/>
        </w:trPr>
        <w:tc>
          <w:tcPr>
            <w:tcW w:w="96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</w:t>
            </w:r>
            <w:r>
              <w:rPr>
                <w:b/>
                <w:bCs/>
                <w:color w:val="000000"/>
              </w:rPr>
              <w:t>Распределение бюджетных ассигнований по целевым статьям (муниципальным программам Михайловского поселения), группам видов расходов, разделам, подразделам классификации расходов бюджета поселения на 2024 год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64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ыс.рублей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умма 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 С Е Г О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461,8443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71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Михайловского сельского поселения «Развитие муниципального управления Михайловского сельского поселения Новохоперского муниципального района» 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00,9475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Финансовое и материально – техническое обеспечение деятельности органов местного самоуправления Михайловского сельского поселения Новохоперского муниципального района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24,1369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92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1,39321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65" w:hRule="atLeast"/>
        </w:trPr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701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,0746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2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9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355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9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3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92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3,4697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4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92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2,7568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5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ведение выборов в представительный орган сельского поселения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ведение выборов в Совет народных депутатов Михайловского сельского поселения (Иные бюджетные ассигнования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190 1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6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ередача полномочий другим бюджетам с бюджета  Михайловского сельского поселения (Иные бюджетные трансферты) 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920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,407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1 79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7</w:t>
            </w:r>
          </w:p>
        </w:tc>
        <w:tc>
          <w:tcPr>
            <w:tcW w:w="38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функций муниципальных органов местного самоуправл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1 79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2,9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8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пожарной безопасности в рамках муниципальной программы Михайловского сельского поселения «Развитие муниципального управления Михайловского сельского поселения Новохоперского муниципального района»(Закупка товаров, работ и услуг для обеспечения государственных (муниципальных )нужд)                                                       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6 914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Выплата пенсии за выслугу лет лицам ,замещавших должности муниципальной службы в Михайловском сельском поселении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40,6266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латы к пенсиям муниципальных служащих Михайловского сельского  поселения(Социальное обеспечение и иные выплаты населению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2 9047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,6266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существление  первичного воинского учета на территориях, где отсутствуют военные комиссариаты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184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6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984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2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2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билизационная и вневойсковая подготовка в рамках муниципальной программы Михайловского сельского поселения «Развитие муниципального управления Михайловского сельского поселения Новохоперского муниципального района»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3 5118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2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2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езервный фонд администрации Михайловского сельского поселения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4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органов местного самоуправления  (финансовое обеспечение непредвиденных расходов) (Иные бюджетные ассигнования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 04 9054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Благоустройство территории и развитие жилищно-коммунального хозяйства Михайловского сельского поселения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02 0 00 00000 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30,2061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по прочим мероприятиям 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6S843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по дорожному хозяйству (дорожному фонду) на территории Михайловского сельского поселения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8,2391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по дорожному хозяйству (дорожному фонду)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1 9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1,85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2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по дорожному хозяйству (дорожному фонду)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001S88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4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9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6,3891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Расходы поселения на коммунальное хозяйство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 08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79,1793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других расходных обязательств по коммунальному хозяйству  (Закупка товаров, работ и услуг для обеспечения государственных (муниципальных)  нужд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 08 902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Обустройство контейнерных площадок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S8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1793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по коммунальному хозяйству  (Закупка товаров, работ и услуг для обеспечения государственных (муниципальных)  нужд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S8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2,1793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по коммунальному хозяйству  (Закупка товаров, работ и услуг для обеспечения государственных (муниципальных)  нужд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8 S89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Уличное освещение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2,01438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по уличному освещению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902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,7677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4.2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ные обязательства  по уличному освещению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2 S867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2466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5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7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5 90240</w:t>
            </w:r>
          </w:p>
        </w:tc>
        <w:tc>
          <w:tcPr>
            <w:tcW w:w="51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52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5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5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по организации и содержанию мест захоронения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1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Прочие мероприятия по благоустройству населенных пунктов  Михайловского сельского поселения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6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3,7732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других расходных обязательств по прочим мероприятиям по благоустройству (Закупка товаров, работ и услуг для обеспечения 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6 9025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,77329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2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ое мероприятие «Ремонт и содержание объектов водоснабжения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6 S89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.3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е по ремонту и содержанию объектов водоснабжения (Закупка товаров ,работ и  услуг для обеспечения государственных (муниципальных)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0 06 S891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5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3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4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Михайловского сельского поселения «Развитие культуры Михайловского сельского поселения Новохопёрского муниципального района» 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0,6906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«Культурно- досуговая деятельность на территории Михайловского сельского поселения»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 0000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,69065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3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2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государствен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 005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,51742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государственных учреждений (Закупка товаров, работ и услуг для обеспечения государственных (муниципальных)  нужд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 005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,42323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3</w:t>
            </w:r>
          </w:p>
        </w:tc>
        <w:tc>
          <w:tcPr>
            <w:tcW w:w="384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государственных учреждений (Иные бюджетные ассигнования)</w:t>
            </w:r>
          </w:p>
        </w:tc>
        <w:tc>
          <w:tcPr>
            <w:tcW w:w="207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0 01 00590</w:t>
            </w:r>
          </w:p>
        </w:tc>
        <w:tc>
          <w:tcPr>
            <w:tcW w:w="5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8</w:t>
            </w:r>
          </w:p>
        </w:tc>
        <w:tc>
          <w:tcPr>
            <w:tcW w:w="5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1</w:t>
            </w:r>
          </w:p>
        </w:tc>
        <w:tc>
          <w:tcPr>
            <w:tcW w:w="15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000</w:t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785" w:leader="none"/>
          <w:tab w:val="right" w:pos="9355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09"/>
      <w:jc w:val="both"/>
      <w:outlineLvl w:val="2"/>
    </w:pPr>
    <w:rPr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3366FF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1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kern w:val="2"/>
      <w:sz w:val="28"/>
      <w:lang w:val="ru-RU" w:bidi="ar-SA"/>
    </w:rPr>
  </w:style>
  <w:style w:type="character" w:styleId="10">
    <w:name w:val=" Знак Знак10"/>
    <w:qFormat/>
    <w:rPr>
      <w:sz w:val="30"/>
      <w:lang w:val="ru-RU" w:bidi="ar-SA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8">
    <w:name w:val=" Знак Знак8"/>
    <w:qFormat/>
    <w:rPr>
      <w:sz w:val="28"/>
      <w:lang w:val="ru-RU" w:bidi="ar-SA"/>
    </w:rPr>
  </w:style>
  <w:style w:type="character" w:styleId="7">
    <w:name w:val=" Знак Знак7"/>
    <w:qFormat/>
    <w:rPr>
      <w:b/>
      <w:color w:val="FF0000"/>
      <w:sz w:val="28"/>
      <w:lang w:val="ru-RU" w:bidi="ar-SA"/>
    </w:rPr>
  </w:style>
  <w:style w:type="character" w:styleId="6">
    <w:name w:val=" Знак Знак6"/>
    <w:qFormat/>
    <w:rPr>
      <w:lang w:val="ru-RU" w:bidi="ar-SA"/>
    </w:rPr>
  </w:style>
  <w:style w:type="character" w:styleId="PageNumber">
    <w:name w:val="Page Number"/>
    <w:rPr/>
  </w:style>
  <w:style w:type="character" w:styleId="5">
    <w:name w:val=" Знак Знак5"/>
    <w:qFormat/>
    <w:rPr>
      <w:sz w:val="28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 Знак Знак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 Знак Знак"/>
    <w:qFormat/>
    <w:rPr>
      <w:lang w:val="ru-RU" w:bidi="ar-SA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b/>
      <w:color w:val="FF0000"/>
      <w:sz w:val="28"/>
      <w:szCs w:val="20"/>
    </w:rPr>
  </w:style>
  <w:style w:type="paragraph" w:styleId="Style13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ЗАК_ПОСТ_РЕШ"/>
    <w:basedOn w:val="Subtitle"/>
    <w:next w:val="Normal"/>
    <w:qFormat/>
    <w:pPr>
      <w:spacing w:before="360" w:after="840"/>
      <w:outlineLvl w:val="9"/>
    </w:pPr>
    <w:rPr>
      <w:rFonts w:ascii="Impact" w:hAnsi="Impact" w:cs="Impact"/>
      <w:spacing w:val="120"/>
      <w:sz w:val="52"/>
      <w:szCs w:val="52"/>
    </w:rPr>
  </w:style>
  <w:style w:type="paragraph" w:styleId="Style16">
    <w:name w:val="ВорОблДума"/>
    <w:basedOn w:val="Normal"/>
    <w:next w:val="Normal"/>
    <w:qFormat/>
    <w:pPr>
      <w:spacing w:before="120" w:after="120"/>
      <w:jc w:val="center"/>
    </w:pPr>
    <w:rPr>
      <w:rFonts w:ascii="Arial" w:hAnsi="Arial" w:cs="Arial"/>
      <w:b/>
      <w:bCs/>
      <w:sz w:val="48"/>
      <w:szCs w:val="48"/>
    </w:rPr>
  </w:style>
  <w:style w:type="paragraph" w:styleId="121">
    <w:name w:val="12пт влево"/>
    <w:basedOn w:val="Normal"/>
    <w:next w:val="Normal"/>
    <w:qFormat/>
    <w:pPr/>
    <w:rPr/>
  </w:style>
  <w:style w:type="paragraph" w:styleId="Style17">
    <w:name w:val="Вопрос"/>
    <w:basedOn w:val="Heading"/>
    <w:qFormat/>
    <w:pPr>
      <w:spacing w:before="0" w:after="240"/>
      <w:ind w:left="567" w:hanging="567"/>
      <w:jc w:val="both"/>
      <w:outlineLvl w:val="9"/>
    </w:pPr>
    <w:rPr>
      <w:rFonts w:ascii="Times New Roman" w:hAnsi="Times New Roman" w:cs="Times New Roman"/>
      <w:kern w:val="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тикальный отступ"/>
    <w:basedOn w:val="Normal"/>
    <w:qFormat/>
    <w:pPr>
      <w:jc w:val="center"/>
    </w:pPr>
    <w:rPr>
      <w:sz w:val="28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3"/>
      <w:szCs w:val="23"/>
    </w:rPr>
  </w:style>
  <w:style w:type="paragraph" w:styleId="Style24">
    <w:name w:val="Заголовок_ТАБ"/>
    <w:basedOn w:val="Normal"/>
    <w:qFormat/>
    <w:pPr>
      <w:keepNext w:val="true"/>
      <w:autoSpaceDE w:val="false"/>
      <w:jc w:val="center"/>
    </w:pPr>
    <w:rPr>
      <w:bCs/>
    </w:rPr>
  </w:style>
  <w:style w:type="paragraph" w:styleId="15">
    <w:name w:val="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111">
    <w:name w:val="Статья11"/>
    <w:basedOn w:val="16"/>
    <w:next w:val="Normal"/>
    <w:qFormat/>
    <w:pPr>
      <w:ind w:left="2013" w:hanging="1304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20"/>
      <w:szCs w:val="20"/>
    </w:rPr>
  </w:style>
  <w:style w:type="paragraph" w:styleId="Xl65">
    <w:name w:val="xl6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6">
    <w:name w:val="xl66"/>
    <w:basedOn w:val="Normal"/>
    <w:qFormat/>
    <w:pPr>
      <w:spacing w:before="280" w:after="280"/>
      <w:jc w:val="right"/>
    </w:pPr>
    <w:rPr/>
  </w:style>
  <w:style w:type="paragraph" w:styleId="Xl67">
    <w:name w:val="xl6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b/>
      <w:bCs/>
      <w:sz w:val="20"/>
      <w:szCs w:val="20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78">
    <w:name w:val="xl78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83">
    <w:name w:val="xl83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0"/>
      <w:szCs w:val="20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8">
    <w:name w:val="xl8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00">
    <w:name w:val="xl10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2">
    <w:name w:val="xl102"/>
    <w:basedOn w:val="Normal"/>
    <w:qFormat/>
    <w:pPr>
      <w:shd w:fill="FFFFFF" w:val="clear"/>
      <w:spacing w:before="280" w:after="280"/>
      <w:jc w:val="center"/>
    </w:pPr>
    <w:rPr>
      <w:sz w:val="20"/>
      <w:szCs w:val="20"/>
    </w:rPr>
  </w:style>
  <w:style w:type="paragraph" w:styleId="Xl103">
    <w:name w:val="xl10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5">
    <w:name w:val="xl10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06">
    <w:name w:val="xl10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07">
    <w:name w:val="xl107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11">
    <w:name w:val="xl1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13">
    <w:name w:val="xl11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color w:val="000000"/>
      <w:sz w:val="20"/>
      <w:szCs w:val="20"/>
    </w:rPr>
  </w:style>
  <w:style w:type="paragraph" w:styleId="Xl114">
    <w:name w:val="xl11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/>
  </w:style>
  <w:style w:type="paragraph" w:styleId="Xl117">
    <w:name w:val="xl117"/>
    <w:basedOn w:val="Normal"/>
    <w:qFormat/>
    <w:pPr>
      <w:spacing w:before="280" w:after="280"/>
      <w:jc w:val="center"/>
    </w:pPr>
    <w:rPr/>
  </w:style>
  <w:style w:type="paragraph" w:styleId="Xl118">
    <w:name w:val="xl11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1">
    <w:name w:val="xl12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0"/>
      <w:szCs w:val="20"/>
    </w:rPr>
  </w:style>
  <w:style w:type="paragraph" w:styleId="Xl122">
    <w:name w:val="xl122"/>
    <w:basedOn w:val="Normal"/>
    <w:qFormat/>
    <w:pPr>
      <w:pBdr>
        <w:right w:val="single" w:sz="8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125">
    <w:name w:val="xl1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26">
    <w:name w:val="xl12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27">
    <w:name w:val="xl1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>
      <w:sz w:val="20"/>
      <w:szCs w:val="20"/>
    </w:rPr>
  </w:style>
  <w:style w:type="paragraph" w:styleId="Xl129">
    <w:name w:val="xl129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</w:pPr>
    <w:rPr>
      <w:b/>
      <w:bCs/>
      <w:sz w:val="20"/>
      <w:szCs w:val="20"/>
    </w:rPr>
  </w:style>
  <w:style w:type="paragraph" w:styleId="Xl130">
    <w:name w:val="xl1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0"/>
      <w:szCs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0"/>
      <w:szCs w:val="20"/>
    </w:rPr>
  </w:style>
  <w:style w:type="paragraph" w:styleId="Xl134">
    <w:name w:val="xl134"/>
    <w:basedOn w:val="Normal"/>
    <w:qFormat/>
    <w:pPr>
      <w:spacing w:before="280" w:after="280"/>
      <w:jc w:val="right"/>
    </w:pPr>
    <w:rPr/>
  </w:style>
  <w:style w:type="paragraph" w:styleId="Xl135">
    <w:name w:val="xl135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6:28:00Z</dcterms:created>
  <dc:creator>User</dc:creator>
  <dc:description/>
  <cp:keywords/>
  <dc:language>en-US</dc:language>
  <cp:lastModifiedBy>User</cp:lastModifiedBy>
  <dcterms:modified xsi:type="dcterms:W3CDTF">2025-05-23T06:37:00Z</dcterms:modified>
  <cp:revision>2</cp:revision>
  <dc:subject/>
  <dc:title/>
</cp:coreProperties>
</file>